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nl-NL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nl-NL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nl-NL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nl-NL"/>
        </w:rPr>
      </w:r>
    </w:p>
    <w:p>
      <w:pPr>
        <w:pStyle w:val="Footer"/>
        <w:ind w:right="360" w:hanging="0"/>
        <w:jc w:val="center"/>
        <w:rPr>
          <w:rFonts w:ascii="Arial Narrow" w:hAnsi="Arial Narrow" w:cs="Arial"/>
          <w:b/>
          <w:b/>
          <w:color w:val="333399"/>
          <w:sz w:val="40"/>
          <w:szCs w:val="40"/>
          <w:u w:val="single"/>
          <w:lang w:val="nl-NL"/>
        </w:rPr>
      </w:pPr>
      <w:r>
        <w:rPr>
          <w:rFonts w:cs="Arial" w:ascii="Arial Narrow" w:hAnsi="Arial Narrow"/>
          <w:b/>
          <w:color w:val="333399"/>
          <w:sz w:val="40"/>
          <w:szCs w:val="40"/>
          <w:u w:val="single"/>
          <w:lang w:val="nl-NL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u w:val="single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u w:val="single"/>
          <w:lang w:val="nl-NL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nl-NL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nl-NL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" w:ascii="Arial Narrow" w:hAnsi="Arial Narrow"/>
          <w:b/>
          <w:sz w:val="40"/>
          <w:szCs w:val="40"/>
          <w:u w:val="single"/>
          <w:lang w:val="nl-NL"/>
        </w:rPr>
        <w:t>Vooronderzoek – Kwalitatief intervi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nl-NL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nl-NL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nl-NL"/>
        </w:rPr>
        <w:t xml:space="preserve">Eerste analyseniveau </w:t>
      </w:r>
    </w:p>
    <w:p>
      <w:pPr>
        <w:pStyle w:val="Normal"/>
        <w:rPr>
          <w:rFonts w:ascii="Arial Narrow" w:hAnsi="Arial Narrow" w:cs="Arial Narrow"/>
          <w:i/>
          <w:i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i/>
          <w:color w:val="333399"/>
          <w:lang w:val="nl-NL"/>
        </w:rPr>
        <w:t>De vragen over het bedrijf kunnen het best door het management beantwoord worden.</w:t>
      </w:r>
    </w:p>
    <w:p>
      <w:pPr>
        <w:pStyle w:val="Normal"/>
        <w:rPr>
          <w:rFonts w:ascii="Arial Narrow" w:hAnsi="Arial Narrow" w:cs="Arial Narrow"/>
          <w:i/>
          <w:i/>
          <w:color w:val="333399"/>
          <w:sz w:val="22"/>
          <w:szCs w:val="22"/>
          <w:lang w:val="nl-NL"/>
        </w:rPr>
      </w:pPr>
      <w:r>
        <w:rPr>
          <w:rFonts w:cs="Arial Narrow" w:ascii="Arial Narrow" w:hAnsi="Arial Narrow"/>
          <w:i/>
          <w:color w:val="333399"/>
          <w:sz w:val="22"/>
          <w:szCs w:val="22"/>
          <w:lang w:val="nl-NL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9720"/>
      </w:tblGrid>
      <w:tr>
        <w:trPr/>
        <w:tc>
          <w:tcPr>
            <w:tcW w:w="1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nl-NL"/>
              </w:rPr>
              <w:t xml:space="preserve">1-HET BEDRIJF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nl-NL"/>
              </w:rPr>
            </w:pPr>
            <w:r>
              <w:rPr>
                <w:rFonts w:cs="Arial Narrow" w:ascii="Arial Narrow" w:hAnsi="Arial Narrow"/>
                <w:b/>
                <w:color w:val="FFFFFF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nl-NL"/>
              </w:rPr>
              <w:t>1.1.Omschrijving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nl-NL"/>
              </w:rPr>
              <w:t>Naam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nl-NL"/>
              </w:rPr>
              <w:t>Vestigingsplaat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nl-NL"/>
              </w:rPr>
              <w:t>Sector binnen de industrie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nl-NL"/>
              </w:rPr>
              <w:t>1.2.Functie(s) van de geïnterviewde persoon / personen (1 a 2) binnen het bedrijf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nl-NL"/>
              </w:rPr>
              <w:t>1.3.Hoelang werkt de geïnterviewde bij het bedrijf (jaar)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nl-NL"/>
              </w:rPr>
              <w:t xml:space="preserve">1.4.Historie van de onderneming: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Oprichtingsjaar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Belangrijke ontwikkelingen (overnames, faillissementen etc.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……</w:t>
            </w:r>
          </w:p>
          <w:p>
            <w:pPr>
              <w:pStyle w:val="Normal"/>
              <w:ind w:left="360" w:right="-72" w:hanging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1.5. Markt / trend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/>
            </w:pPr>
            <w:r>
              <w:rPr>
                <w:rFonts w:cs="Arial Narrow" w:ascii="Arial Narrow" w:hAnsi="Arial Narrow"/>
                <w:lang w:val="nl-NL"/>
              </w:rPr>
              <w:t>Markt bediening geografisch (locaal, nationaal, international)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Belangrijkste doelen voor het bedrijf in de komende 2 tot 5 jaar (aangaande de markt)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/>
            </w:pPr>
            <w:r>
              <w:rPr>
                <w:rFonts w:cs="Arial Narrow" w:ascii="Arial Narrow" w:hAnsi="Arial Narrow"/>
                <w:lang w:val="nl-NL"/>
              </w:rPr>
              <w:t>Kracht van het bedrijf (huidig / nabije toekomst)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1.6.Interne organisa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Organisatiestructuur (Organigram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Producten (sub sectors) / component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Belangrijkste productieterrein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Speciale tak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“</w:t>
            </w:r>
            <w:r>
              <w:rPr>
                <w:rFonts w:cs="Arial Narrow" w:ascii="Arial Narrow" w:hAnsi="Arial Narrow"/>
                <w:lang w:val="nl-NL"/>
              </w:rPr>
              <w:t>cash cow“ van het bedrijf (wat is het belangrijkste product vanuit een economisch oogpunt)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1.7.Organisation van het werk: (teamwork, lean management, etc.0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nl-NL"/>
              </w:rPr>
              <w:t>1.8.Is er een bewuste aanpak aangaande kwaliteitsmanagement?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nl-NL"/>
              </w:rPr>
              <w:t>Zo ja, waar is deze op gebaseerd?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1483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333399"/>
                <w:lang w:val="nl-NL"/>
              </w:rPr>
            </w:pPr>
            <w:r>
              <w:rPr>
                <w:rFonts w:cs="Arial Narrow" w:ascii="Arial Narrow" w:hAnsi="Arial Narrow"/>
                <w:b/>
                <w:i/>
                <w:color w:val="333399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333399"/>
                <w:sz w:val="28"/>
                <w:szCs w:val="28"/>
                <w:lang w:val="nl-NL"/>
              </w:rPr>
            </w:pPr>
            <w:r>
              <w:rPr>
                <w:rFonts w:cs="Arial Narrow" w:ascii="Arial Narrow" w:hAnsi="Arial Narrow"/>
                <w:i/>
                <w:color w:val="333399"/>
                <w:lang w:val="nl-NL"/>
              </w:rPr>
              <w:t>De vragen over personeel kunnen het best beantwoord worden door de (productie)manager en de personeelschef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333399"/>
                <w:sz w:val="28"/>
                <w:szCs w:val="28"/>
                <w:lang w:val="nl-NL"/>
              </w:rPr>
            </w:pPr>
            <w:r>
              <w:rPr>
                <w:rFonts w:cs="Arial Narrow" w:ascii="Arial Narrow" w:hAnsi="Arial Narrow"/>
                <w:b/>
                <w:i/>
                <w:color w:val="333399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1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nl-NL"/>
              </w:rPr>
              <w:t>2-PERSONEE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nl-NL"/>
              </w:rPr>
            </w:pPr>
            <w:r>
              <w:rPr>
                <w:rFonts w:cs="Arial Narrow" w:ascii="Arial Narrow" w:hAnsi="Arial Narrow"/>
                <w:b/>
                <w:color w:val="FFFFFF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2.1.Personee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Aantal medewerker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Commercieel / administratief (aantal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Productie (aantal)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2.2.Leeftijd van de werknemers in de product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Gemiddelde leeftij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Hoeveel werknemers zijn ouder dan 50 jaa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Hoeveel werknemers kwamen er het bedrijf binnen de laatste vijf jaa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Hoeveel werknemers gingen er bij het bedrijf weg de laatste vijf jaa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eastAsia="Arial Narrow" w:cs="Arial Narrow" w:ascii="Arial Narrow" w:hAnsi="Arial Narrow"/>
                <w:lang w:val="nl-NL"/>
              </w:rPr>
              <w:t xml:space="preserve"> 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2.3.Functi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nl-NL"/>
              </w:rPr>
              <w:t>Voor welke functies is minder personeel nodig? Waarom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nl-NL"/>
              </w:rPr>
              <w:t>Voor welke functies is meer personeel nodig? Waarom?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2.4.Personeelsmanage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Beschrijf de verschillende functies in de product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Toekomstige competentiebehoeften volgens arbeidmarktontwikkelinge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Hoe weet het bedrijf van deze behoeften? (Zijn deze bijv. boven water gekomen doordat u toekomstplannen voor uw bedrijf ging opstellen?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nl-NL"/>
              </w:rPr>
              <w:t>Houdt u met het personeelsmanagement rekening met de toekomstige competentiebehoeften? (bij werving, training, analyse van competenties, carrièremanagement…)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2.5.Trai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Is er een opleidingsplan in het bedrijf? Zo ja, wie heeft er invloed op dit plan? Hoe vaak wordt het plan vernieuw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Voor welke onderwerpen worden er binnen het bedrijf getraind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nl-NL"/>
              </w:rPr>
              <w:t>Welke medewerkers profiteren het meest van de trainingen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nl-NL"/>
              </w:rPr>
              <w:t>Heeft het volgen van trainingen invloed op de promotiemogelijkheden binnen het bedrijf (horizontal / verticaal)?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Arial Narrow" w:hAnsi="Arial Narrow" w:cs="Arial Narrow"/>
          <w:i/>
          <w:i/>
          <w:color w:val="333399"/>
          <w:lang w:val="nl-NL"/>
        </w:rPr>
      </w:pPr>
      <w:r>
        <w:rPr>
          <w:rFonts w:cs="Arial Narrow" w:ascii="Arial Narrow" w:hAnsi="Arial Narrow"/>
          <w:i/>
          <w:color w:val="333399"/>
          <w:lang w:val="nl-NL"/>
        </w:rPr>
        <w:t>De vragen over kennismanagement kunnen het best beantwoord worden door de (productie)manager en de personeelschef.</w:t>
      </w:r>
    </w:p>
    <w:p>
      <w:pPr>
        <w:pStyle w:val="Normal"/>
        <w:rPr>
          <w:rFonts w:ascii="Arial Narrow" w:hAnsi="Arial Narrow" w:cs="Arial Narrow"/>
          <w:i/>
          <w:i/>
          <w:color w:val="333399"/>
          <w:lang w:val="nl-NL"/>
        </w:rPr>
      </w:pPr>
      <w:r>
        <w:rPr>
          <w:rFonts w:cs="Arial Narrow" w:ascii="Arial Narrow" w:hAnsi="Arial Narrow"/>
          <w:i/>
          <w:color w:val="333399"/>
          <w:lang w:val="nl-NL"/>
        </w:rPr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color w:val="FFFFFF"/>
                <w:lang w:val="nl-NL"/>
              </w:rPr>
            </w:pPr>
            <w:r>
              <w:rPr>
                <w:rFonts w:cs="Arial Narrow" w:ascii="Arial Narrow" w:hAnsi="Arial Narrow"/>
                <w:b/>
                <w:color w:val="FFFFFF"/>
                <w:lang w:val="nl-NL"/>
              </w:rPr>
              <w:t>3-BELANG VAN KENNISOVERDRACHT binnen bedrijven (in het algemeen)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3.1.Hoe kan kennisoverdracht bijdragen aan het ontwikkelen van competenties van werknemers?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3.2. Kennisoverdracht - MK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Hoe kan kennisoverdracht bijdragen aan de prestatie en concurrentiepositie van een MKB-bedrijf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nl-NL"/>
              </w:rPr>
              <w:t>Hoe kunnen MKB-bedrijven voordelen hebben bij kennisoverdracht?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b/>
                <w:b/>
                <w:lang w:val="nl-NL"/>
              </w:rPr>
            </w:pPr>
            <w:r>
              <w:rPr>
                <w:rFonts w:cs="Arial Narrow" w:ascii="Arial Narrow" w:hAnsi="Arial Narrow"/>
                <w:b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nl-NL"/>
              </w:rPr>
            </w:pPr>
            <w:r>
              <w:rPr>
                <w:rFonts w:cs="Arial Narrow" w:ascii="Arial Narrow" w:hAnsi="Arial Narrow"/>
                <w:b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3.3.Initiatieven op het gebied van kennisoverdrac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Zijn er pogingen gedaan om MKB-bedrijven kennis te laten nemen van methoden en instrumenten voor kennisoverdracht en met de toepassing van deze methoden en instrumenten? Zo ja, hoe? Bijv. Overheidsinitiatieven initiatieven van werkgeversorganisati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nl-NL"/>
              </w:rPr>
              <w:t>Tot welke resultaten hebben deze pogingen geleid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nl-NL"/>
              </w:rPr>
            </w:pPr>
            <w:r>
              <w:rPr>
                <w:rFonts w:cs="Arial Narrow" w:ascii="Arial Narrow" w:hAnsi="Arial Narrow"/>
                <w:b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nl-NL"/>
              </w:rPr>
            </w:pPr>
            <w:r>
              <w:rPr>
                <w:rFonts w:cs="Arial Narrow" w:ascii="Arial Narrow" w:hAnsi="Arial Narrow"/>
                <w:b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nl-NL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nl-NL"/>
        </w:rPr>
        <w:t>Tweede analyseniveau</w:t>
      </w:r>
    </w:p>
    <w:p>
      <w:pPr>
        <w:pStyle w:val="Normal"/>
        <w:rPr>
          <w:rFonts w:ascii="Arial Narrow" w:hAnsi="Arial Narrow" w:cs="Arial Narrow"/>
          <w:i/>
          <w:i/>
          <w:color w:val="333399"/>
          <w:lang w:val="nl-NL"/>
        </w:rPr>
      </w:pPr>
      <w:r>
        <w:rPr>
          <w:rFonts w:cs="Arial Narrow" w:ascii="Arial Narrow" w:hAnsi="Arial Narrow"/>
          <w:i/>
          <w:color w:val="333399"/>
          <w:lang w:val="nl-NL"/>
        </w:rPr>
        <w:t>De vragen over kennismanagement kunnen het best beantwoord worden door de (productie)manager en de personeelschef.</w:t>
      </w:r>
    </w:p>
    <w:p>
      <w:pPr>
        <w:pStyle w:val="Normal"/>
        <w:rPr>
          <w:rFonts w:ascii="Arial Narrow" w:hAnsi="Arial Narrow" w:cs="Arial Narrow"/>
          <w:i/>
          <w:i/>
          <w:color w:val="333399"/>
          <w:lang w:val="nl-NL"/>
        </w:rPr>
      </w:pPr>
      <w:r>
        <w:rPr>
          <w:rFonts w:cs="Arial Narrow" w:ascii="Arial Narrow" w:hAnsi="Arial Narrow"/>
          <w:i/>
          <w:color w:val="333399"/>
          <w:lang w:val="nl-NL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  <w:lang w:val="nl-NL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4-KENNISOVERDRACHT BINNEN HET DESBETREFFENDE BEDRIJF</w:t>
            </w:r>
          </w:p>
          <w:p>
            <w:pPr>
              <w:pStyle w:val="Normal"/>
              <w:rPr>
                <w:rFonts w:ascii="Arial Narrow" w:hAnsi="Arial Narrow" w:cs="Arial Narrow"/>
                <w:color w:val="FFFFFF"/>
                <w:lang w:val="nl-NL"/>
              </w:rPr>
            </w:pPr>
            <w:r>
              <w:rPr>
                <w:rFonts w:cs="Arial Narrow" w:ascii="Arial Narrow" w:hAnsi="Arial Narrow"/>
                <w:color w:val="FFFFFF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4.1.</w:t>
            </w:r>
            <w:r>
              <w:rPr>
                <w:rFonts w:cs="Arial Narrow" w:ascii="Arial Narrow" w:hAnsi="Arial Narrow"/>
                <w:lang w:val="nl-NL"/>
              </w:rPr>
              <w:t>Gebruikt u binnen het bedrijf methoden of instrumenten voor kennisoverdracht? Zo ja, wordt dezelfde procedure gevolgd voor de verschillende functies binnen het bedrijf?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l-NL"/>
              </w:rPr>
              <w:t>4.2.Hoe identificeert u de kennis en vaardigheden die nodig zijn voor het uitvoeren van een functie (impliciete kennis)?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4.3.Functies – kennisoverdracht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2" w:hanging="360"/>
              <w:rPr/>
            </w:pPr>
            <w:r>
              <w:rPr>
                <w:rFonts w:cs="Arial Narrow" w:ascii="Arial Narrow" w:hAnsi="Arial Narrow"/>
                <w:lang w:val="nl-NL"/>
              </w:rPr>
              <w:t>Voor welke functies gebruikt u de methoden en / of instrumente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nl-NL"/>
              </w:rPr>
              <w:t>Welke functies zijn belangrijk voor de toekomst? Waarom?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4.4.Wanneer zijn de initiatieven voor kennisoverdracht binnen het bedrijf gestart?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l-NL"/>
              </w:rPr>
              <w:t>4.5.Hoe beoordeelt u de doeltreffendheid van de methode en / of instrumenten voor kennisoverdracht die u toepast? Zouden deze verbeterd kunnen worden? Zo ja, op welke manier?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4.6.Wat zijn, vanuit bedrijfsoogpunt, de voordelen van het toepassen van technieken en methoden voor kennisoverdracht?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nl-NL"/>
              </w:rPr>
            </w:pPr>
            <w:r>
              <w:rPr>
                <w:rFonts w:cs="Arial Narrow" w:ascii="Arial Narrow" w:hAnsi="Arial Narrow"/>
                <w:b/>
                <w:color w:val="FFFFFF"/>
                <w:lang w:val="nl-NL"/>
              </w:rPr>
              <w:t>5-MOEILIJKHEDE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nl-NL"/>
              </w:rPr>
            </w:pPr>
            <w:r>
              <w:rPr>
                <w:rFonts w:cs="Arial Narrow" w:ascii="Arial Narrow" w:hAnsi="Arial Narrow"/>
                <w:b/>
                <w:color w:val="FFFFFF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l-NL"/>
              </w:rPr>
              <w:t>5.1.Welke moeilijkheden bent u tegengekomen bij het toepassen van de methode / instrumenten?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l-NL"/>
              </w:rPr>
              <w:t>5.2.Heeft u problemen gehad om uw werknemers te laten deelnemen aan de kennisoverdrachtsactiviteiten?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l-NL"/>
              </w:rPr>
              <w:t>5.3.Zo ja, welke oplossingen heeft u toegepast om de werknemers toch te laten deelnemen?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14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nl-NL"/>
              </w:rPr>
              <w:t xml:space="preserve">6-VERBETERINGEN / CONSEQUENTIE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nl-NL"/>
              </w:rPr>
            </w:pPr>
            <w:r>
              <w:rPr>
                <w:rFonts w:cs="Arial Narrow" w:ascii="Arial Narrow" w:hAnsi="Arial Narrow"/>
                <w:b/>
                <w:color w:val="FFFFFF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l-NL"/>
              </w:rPr>
              <w:t>6.1.Beschrijf verbeteringen door en consequenties van de toepassing van kennisoverdracht (gebruik methoden - instrumente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Werktaken / werkgebied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Organisatie van het wer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Kwalificatie / bijscholing / werv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Consequenties voor de ontwikkeling van competenties van werkneme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lang w:val="nl-NL"/>
              </w:rPr>
              <w:t>Optimalisatie van de workflow? Ho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  <w:t>Concurrentiepositie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nl-NL"/>
              </w:rPr>
            </w:pPr>
            <w:r>
              <w:rPr>
                <w:rFonts w:cs="Arial Narrow" w:ascii="Arial Narrow" w:hAnsi="Arial Narrow"/>
                <w:b/>
                <w:color w:val="FFFFFF"/>
                <w:lang w:val="nl-NL"/>
              </w:rPr>
              <w:t>7-TOEKOM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nl-NL"/>
              </w:rPr>
            </w:pPr>
            <w:r>
              <w:rPr>
                <w:rFonts w:cs="Arial Narrow" w:ascii="Arial Narrow" w:hAnsi="Arial Narrow"/>
                <w:b/>
                <w:color w:val="FFFFFF"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lang w:val="nl-NL"/>
              </w:rPr>
            </w:pPr>
            <w:r>
              <w:rPr>
                <w:rFonts w:cs="Arial Narrow" w:ascii="Arial Narrow" w:hAnsi="Arial Narrow"/>
                <w:b/>
                <w:color w:val="FFFFFF"/>
                <w:lang w:val="nl-NL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l-NL"/>
              </w:rPr>
              <w:t>7.1.Heeft u plannen om andere methoden of instrumenten toe te passen in de toekomst, om te garanderen dat kennis binnen uw bedrijf blijft?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l-NL"/>
              </w:rPr>
              <w:t>Zo ja, welke? (beschrijf s.v.p. zo gedetailleerd mogelijk)</w:t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nl-NL"/>
        </w:rPr>
      </w:pPr>
      <w:r>
        <w:rPr>
          <w:rFonts w:cs="Arial" w:ascii="Arial Narrow" w:hAnsi="Arial Narrow"/>
          <w:sz w:val="22"/>
          <w:szCs w:val="22"/>
          <w:lang w:val="nl-NL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nl-NL"/>
        </w:rPr>
      </w:pPr>
      <w:r>
        <w:rPr>
          <w:rFonts w:cs="Arial" w:ascii="Arial Narrow" w:hAnsi="Arial Narrow"/>
          <w:sz w:val="22"/>
          <w:szCs w:val="22"/>
          <w:lang w:val="nl-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Neue Extended"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9"/>
      <w:gridCol w:w="3399"/>
      <w:gridCol w:w="3400"/>
      <w:gridCol w:w="6801"/>
    </w:tblGrid>
    <w:tr>
      <w:trPr/>
      <w:tc>
        <w:tcPr>
          <w:tcW w:w="3399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1" w:type="dxa"/>
          <w:tcBorders/>
        </w:tcPr>
        <w:p>
          <w:pPr>
            <w:pStyle w:val="Footer"/>
            <w:ind w:right="360" w:hanging="0"/>
            <w:rPr/>
          </w:pPr>
          <w:r>
            <w:rPr>
              <w:rFonts w:cs="Arial" w:ascii="Arial Narrow" w:hAnsi="Arial Narrow"/>
              <w:sz w:val="22"/>
              <w:szCs w:val="22"/>
              <w:u w:val="single"/>
            </w:rPr>
            <w:t>Vooronderzoek – Kwalitatief interview</w:t>
          </w:r>
        </w:p>
        <w:p>
          <w:pPr>
            <w:pStyle w:val="Header"/>
            <w:rPr>
              <w:rFonts w:ascii="Arial Narrow" w:hAnsi="Arial Narrow" w:cs="Arial"/>
              <w:sz w:val="22"/>
              <w:szCs w:val="22"/>
              <w:u w:val="single"/>
            </w:rPr>
          </w:pPr>
          <w:r>
            <w:rPr>
              <w:rFonts w:cs="Arial" w:ascii="Arial Narrow" w:hAnsi="Arial Narrow"/>
              <w:sz w:val="22"/>
              <w:szCs w:val="22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nl-N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Neue Extended" w:hAnsi="HelveticaNeue Extended" w:cs="HelveticaNeue Extended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 Narrow" w:hAnsi="Arial Narrow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eastAsia="Times New Roman" w:cs="Arial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Neue Extended" w:hAnsi="HelveticaNeue Extended" w:cs="HelveticaNeue Extended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lang w:val="nl-N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ahoma" w:hAnsi="Tahoma" w:eastAsia="BatangChe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25:00Z</dcterms:created>
  <dc:creator>FONDO FORMACION EUSKADI</dc:creator>
  <dc:description/>
  <cp:keywords/>
  <dc:language>en-US</dc:language>
  <cp:lastModifiedBy>MARTAPA</cp:lastModifiedBy>
  <cp:lastPrinted>2009-03-02T09:29:00Z</cp:lastPrinted>
  <dcterms:modified xsi:type="dcterms:W3CDTF">2010-07-26T12:35:00Z</dcterms:modified>
  <cp:revision>7</cp:revision>
  <dc:subject/>
  <dc:title>Entrevistas con informantes clave</dc:title>
</cp:coreProperties>
</file>